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ind w:left="284" w:hanging="284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1"/>
          <w:szCs w:val="21"/>
        </w:rPr>
        <w:t>ANEXO VII – MODELO DE DECLARAÇÃO</w:t>
      </w:r>
      <w:r>
        <w:rPr>
          <w:rFonts w:cs="Arial" w:ascii="Arial" w:hAnsi="Arial"/>
          <w:b/>
          <w:bCs/>
          <w:sz w:val="22"/>
          <w:szCs w:val="22"/>
        </w:rPr>
        <w:t xml:space="preserve"> DE CONTRATOS FIRMADOS COM A INICIATIVA PRIVADA E A ADMINISTRAÇÃO PÚBLIC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ind w:left="284" w:hanging="28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mpresa __________________, CNPJ ___.______.______/_______-____, com sede na _____________________________, Município de ______________________, no Estado de(o) _____________________________, fone xx-xxxx-xxxx, vem por meio do seu Sócio/Representante Legal, Sr. ______________________________, infra-assinado, CPF n° xxx.xxx.xxx-xx, para fins do disposto no Edital, em cumprimento ao disposto no Inciso XXIV, alínea “d”, do Art. 19 e Anexo VIII da IN ° 02/08 e alterações posteriores, da SLTI/MPOG, DECLARA que possui os seguintes contratos firmados com a iniciativa privada e a Administração Pública vigentes nesta dat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2445"/>
        <w:gridCol w:w="2595"/>
        <w:gridCol w:w="1997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Órgão/Empre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 Completo do Órgão/Empresa com quem possui contrato vigente.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ência do Contrato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alor Total do Contrato no Exercício de 2017 (R$).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/__/201_ a __/__/201_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/__/201_ a __/__/201_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/__/201_ a __/__/201_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Valor Total dos Contratos no Exercício 2017- R$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/>
      </w:pPr>
      <w:r>
        <w:rPr>
          <w:rFonts w:cs="Arial" w:ascii="Arial" w:hAnsi="Arial"/>
          <w:sz w:val="22"/>
          <w:szCs w:val="22"/>
        </w:rPr>
        <w:t>_______________________, ______ de ______________________ de 2017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</w:t>
      </w:r>
    </w:p>
    <w:sectPr>
      <w:type w:val="nextPage"/>
      <w:pgSz w:w="11906" w:h="16838"/>
      <w:pgMar w:left="1701" w:right="1134" w:gutter="0" w:header="0" w:top="1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Ttulo1"/>
    <w:next w:val="Subtitle"/>
    <w:qFormat/>
    <w:pPr/>
    <w:rPr/>
  </w:style>
  <w:style w:type="paragraph" w:styleId="Legenda1">
    <w:name w:val="Legenda1"/>
    <w:basedOn w:val="Normal"/>
    <w:next w:val="Normal"/>
    <w:qFormat/>
    <w:pPr>
      <w:jc w:val="center"/>
    </w:pPr>
    <w:rPr>
      <w:sz w:val="54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08" w:right="0" w:hanging="0"/>
    </w:pPr>
    <w:rPr/>
  </w:style>
  <w:style w:type="paragraph" w:styleId="WWPadro">
    <w:name w:val="WW-Padrão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ourier New" w:hAnsi="Courier New" w:eastAsia="SimSun;宋体" w:cs="Mangal"/>
      <w:color w:val="auto"/>
      <w:kern w:val="2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13:00Z</dcterms:created>
  <dc:creator>Daniel Araújo</dc:creator>
  <dc:description/>
  <cp:keywords/>
  <dc:language>en-US</dc:language>
  <cp:lastModifiedBy>Daniel Araújo</cp:lastModifiedBy>
  <cp:lastPrinted>2015-04-14T16:38:00Z</cp:lastPrinted>
  <dcterms:modified xsi:type="dcterms:W3CDTF">2017-07-19T14:13:00Z</dcterms:modified>
  <cp:revision>2</cp:revision>
  <dc:subject/>
  <dc:title/>
</cp:coreProperties>
</file>