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MODELO DE DECLARAÇÃO DE CIÊNCIA DAS CONDIÇÕES DE EXECUÇÃO DO SERVIÇ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ara fins de participação na licitação (indicar o n.º registrado no Edital), a(o) (NOME COMPLETO DO CONCORRENTE).............................., CNPJ, sediada (o).......(ENDEREÇO COMPLETO), declara, sob as penas da lei que </w:t>
      </w:r>
      <w:r>
        <w:rPr>
          <w:rFonts w:cs="Arial" w:ascii="Arial" w:hAnsi="Arial"/>
          <w:color w:val="000000"/>
          <w:sz w:val="22"/>
          <w:szCs w:val="22"/>
        </w:rPr>
        <w:t>tem ciência das condições de execução dos serviços, nos termos do art. 30, II, da Lei nº 8.666/9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identificação do declaran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S: </w:t>
        <w:tab/>
        <w:t>a presente declaração deverá ser assinada por representante legal do concorrent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IMBRE DA EMPRES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3:43:00Z</dcterms:created>
  <dc:creator>SINFRA-141</dc:creator>
  <dc:description/>
  <dc:language>en-US</dc:language>
  <cp:lastModifiedBy>SINFRA-141</cp:lastModifiedBy>
  <dcterms:modified xsi:type="dcterms:W3CDTF">2014-07-02T13:45:00Z</dcterms:modified>
  <cp:revision>1</cp:revision>
  <dc:subject/>
  <dc:title/>
</cp:coreProperties>
</file>