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12388160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5599950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1730724241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8468414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